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bookmarkStart w:id="2" w:name="_Hlk109401790"/>
      <w:bookmarkStart w:id="3" w:name="_Hlk109401790"/>
      <w:bookmarkEnd w:id="3"/>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4" w:name="__Fieldmark__0_1365617915"/>
      <w:bookmarkStart w:id="5" w:name="__Fieldmark__0_1365617915"/>
      <w:bookmarkEnd w:id="5"/>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6" w:name="__Fieldmark__1_1365617915"/>
      <w:bookmarkStart w:id="7" w:name="__Fieldmark__1_1365617915"/>
      <w:bookmarkEnd w:id="7"/>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8" w:name="__Fieldmark__2_1365617915"/>
      <w:bookmarkStart w:id="9" w:name="__Fieldmark__2_1365617915"/>
      <w:bookmarkEnd w:id="9"/>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3_1365617915"/>
      <w:bookmarkStart w:id="11" w:name="__Fieldmark__3_1365617915"/>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4_1365617915"/>
      <w:bookmarkStart w:id="13" w:name="__Fieldmark__4_1365617915"/>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5_1365617915"/>
            <w:bookmarkStart w:id="15" w:name="__Fieldmark__5_1365617915"/>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6_1365617915"/>
            <w:bookmarkStart w:id="17" w:name="__Fieldmark__6_1365617915"/>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7_1365617915"/>
            <w:bookmarkStart w:id="19" w:name="__Fieldmark__7_1365617915"/>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8_1365617915"/>
            <w:bookmarkStart w:id="21" w:name="__Fieldmark__8_1365617915"/>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2" w:name="__Fieldmark__9_1365617915"/>
            <w:bookmarkStart w:id="23" w:name="__Fieldmark__9_1365617915"/>
            <w:bookmarkEnd w:id="2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0_1365617915"/>
      <w:bookmarkStart w:id="25" w:name="__Fieldmark__10_1365617915"/>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1_1365617915"/>
      <w:bookmarkStart w:id="27" w:name="__Fieldmark__11_1365617915"/>
      <w:bookmarkEnd w:id="2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ierre CORMERAIS</cp:lastModifiedBy>
  <cp:lastPrinted>2023-09-26T10:15:00Z</cp:lastPrinted>
  <dcterms:modified xsi:type="dcterms:W3CDTF">2025-07-07T09:34:00Z</dcterms:modified>
  <cp:revision>9</cp:revision>
  <dc:subject/>
  <dc:title>MISE A JOUR AVRIL 2007</dc:title>
</cp:coreProperties>
</file>